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02397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’ЄДНАННЮ СПІВВЛАСН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«НЕЗАЛЕЖНІСТЬ - КАЛУШ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на розроблення проекту землеустрою щодо відведення земельної ділянки, яка знаходиться на бульварі Незалежності,2, для обслуговування багатоквартирного житлового будинку, орієнтовною площею 0,547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3:00Z</dcterms:modified>
  <cp:revision>4</cp:revision>
  <dc:subject/>
  <dc:title>УКРАЇНА</dc:title>
</cp:coreProperties>
</file>